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619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4.12.2013</w:t>
      </w:r>
      <w:r>
        <w:rPr>
          <w:sz w:val="28"/>
          <w:szCs w:val="28"/>
        </w:rPr>
        <w:t xml:space="preserve">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102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и объекта капитального строительства квартале 163 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ОАО «Федеральная сетевая компания Единой энергетической системы» (вх. 12764з от 11.11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30 января 2014 года публичные слушания по вопросу предоставления разрешения на условно разрешенный вид использования земельного участка площадью 127 кв.м с кадастровым номером 28:01:010163:5, принадлежащего на праве аренды ОАО «Федеральная сетевая компания Единой энергетической системы» и объекта капитального строительства, принадлежащего на праве собственности ОАО «Федеральная сетевая компания Единой энергетической системы», расположенных в квартале 163 города Благовещенска (согласно прилагаемой схеме), в территориальной зоне многоэтажной жилой застройки (Ж-3) – для размещения административно-управленческого объекта (автоматизированные системы диспетчерского и технологического управления ЦУС Амурское ПМЭС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10 января 2014 года, заключения о результатах публичных слушаний – 07 февраля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06 февраля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Zebra</cp:lastModifiedBy>
  <cp:lastPrinted>2013-12-06T17:27:00Z</cp:lastPrinted>
  <dcterms:modified xsi:type="dcterms:W3CDTF">2014-01-13T04:32:00Z</dcterms:modified>
  <cp:revision>146</cp:revision>
  <dc:subject/>
  <dc:title>ГЛАВА МУНИЦИПАЛЬНОГО ОБРАЗОВАНИЯ </dc:title>
</cp:coreProperties>
</file>